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571500</wp:posOffset>
            </wp:positionV>
            <wp:extent cx="1828800" cy="428625"/>
            <wp:effectExtent l="0" t="0" r="0" b="0"/>
            <wp:wrapTight wrapText="bothSides">
              <wp:wrapPolygon edited="0">
                <wp:start x="-337" y="0"/>
                <wp:lineTo x="-337" y="20110"/>
                <wp:lineTo x="21600" y="20110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46" r="-5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AFEstart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e 1 in Introductory Vocational Education Assess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56515</wp:posOffset>
                </wp:positionV>
                <wp:extent cx="6638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ssential Calculations 2 </w:t>
                              <w:tab/>
                              <w:t>NRBC</w:t>
                              <w:tab/>
                              <w:tab/>
                              <w:t xml:space="preserve">           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4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ssential Calculations 2 </w:t>
                        <w:tab/>
                        <w:t>NRBC</w:t>
                        <w:tab/>
                        <w:tab/>
                        <w:t xml:space="preserve">           Student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 Multiplication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0335</wp:posOffset>
                </wp:positionV>
                <wp:extent cx="6311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7pt;height:72.7pt;mso-wrap-distance-left:9.05pt;mso-wrap-distance-right:9.05pt;mso-wrap-distance-top:0pt;mso-wrap-distance-bottom:0pt;margin-top:11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  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4033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63.7pt;mso-wrap-distance-left:9.05pt;mso-wrap-distance-right:9.05pt;mso-wrap-distance-top:0pt;mso-wrap-distance-bottom:0pt;margin-top:11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7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X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4033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63.7pt;mso-wrap-distance-left:9.05pt;mso-wrap-distance-right:9.05pt;mso-wrap-distance-top:0pt;mso-wrap-distance-bottom:0pt;margin-top:11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X  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40335</wp:posOffset>
                </wp:positionV>
                <wp:extent cx="923290" cy="1090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 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85.9pt;mso-wrap-distance-left:9.05pt;mso-wrap-distance-right:9.05pt;mso-wrap-distance-top:0pt;mso-wrap-distance-bottom:0pt;margin-top:1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4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  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 xml:space="preserve">______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ab/>
        <w:tab/>
        <w:t xml:space="preserve">2) </w:t>
        <w:tab/>
        <w:tab/>
        <w:tab/>
        <w:t xml:space="preserve">3) </w:t>
        <w:tab/>
        <w:tab/>
        <w:tab/>
        <w:t xml:space="preserve">4) </w:t>
      </w:r>
    </w:p>
    <w:p>
      <w:pPr>
        <w:pStyle w:val="Normal"/>
        <w:ind w:left="-540"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) What is the product of 67 and 6?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) Multiply 9 and 45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cs="Arial" w:ascii="Arial" w:hAnsi="Arial"/>
          <w:color w:val="333355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Mr. Johnson usually eats three meals a day.  How many meals does he eat in four weeks?</w:t>
      </w:r>
      <w:r>
        <w:rPr>
          <w:rFonts w:cs="Arial" w:ascii="Arial" w:hAnsi="Arial"/>
        </w:rPr>
        <w:t xml:space="preserve">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8) Amelia bought 4 tshirts that cost $29.00 each. How much money did Amelia spend?</w:t>
      </w:r>
    </w:p>
    <w:p>
      <w:pPr>
        <w:pStyle w:val="Normal"/>
        <w:ind w:left="-540" w:right="-694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54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9) Brandon received a pay rise of an extra $9 a week. How much extra will he have in his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y: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135" w:right="-694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er month?  </w:t>
      </w:r>
    </w:p>
    <w:p>
      <w:pPr>
        <w:pStyle w:val="Normal"/>
        <w:numPr>
          <w:ilvl w:val="0"/>
          <w:numId w:val="3"/>
        </w:numPr>
        <w:ind w:left="135" w:right="-694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er year?     An extra </w:t>
      </w:r>
    </w:p>
    <w:p>
      <w:pPr>
        <w:pStyle w:val="Normal"/>
        <w:ind w:left="-54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) Multiply the following: (Show your working)</w:t>
      </w:r>
    </w:p>
    <w:p>
      <w:pPr>
        <w:pStyle w:val="Normal"/>
        <w:ind w:left="-90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) 17 x 15 =</w:t>
        <w:tab/>
        <w:tab/>
        <w:tab/>
        <w:tab/>
        <w:tab/>
        <w:tab/>
        <w:t xml:space="preserve">b) 20 x 13 = </w:t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) 159 x 24 =</w:t>
      </w:r>
      <w:r>
        <w:rPr>
          <w:rFonts w:cs="Arial" w:ascii="Arial" w:hAnsi="Arial"/>
          <w:color w:val="FF0000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d) 106 x 381 = </w:t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right="-6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Division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540" w:right="-694" w:hanging="360"/>
        <w:rPr>
          <w:rFonts w:ascii="Arial" w:hAnsi="Arial" w:cs="Arial"/>
        </w:rPr>
      </w:pPr>
      <w:r>
        <w:rPr>
          <w:rFonts w:cs="Arial" w:ascii="Arial" w:hAnsi="Arial"/>
        </w:rPr>
        <w:t>Work the following and show your working: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4 ÷ 9 =                b) 168 ÷ 8 =          c)  297 ÷ 9 =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0" w:leader="none"/>
        </w:tabs>
        <w:ind w:left="-360" w:hanging="0"/>
        <w:rPr/>
      </w:pPr>
      <w:r>
        <w:rPr>
          <w:rFonts w:cs="Arial" w:ascii="Arial" w:hAnsi="Arial"/>
        </w:rPr>
        <w:t xml:space="preserve">4 √ 820 =        e) 468 / 3 =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      e)   1 988 ÷ 7 =                                     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2) There are a total of 1062 car spaces in the Myer City Car Park. The car park has 6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levels. How many cars could be parked on each level? 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) There were 25 chops on a barbeque. There were 8 people at the barbeque. The chops were shared between them. How many did each person eat? _________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Did the dog get any? __________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/>
      </w:pPr>
      <w:r>
        <w:rPr>
          <w:rFonts w:cs="Arial" w:ascii="Arial" w:hAnsi="Arial"/>
        </w:rPr>
        <w:t>4) Write your answer after each problem (Show your working):</w:t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1 313 ÷ 13 =               b) 3 243 ÷ 47 =                   c) 8 082 ÷ 9 = </w:t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We harvested 1825 tomatoes from our bushes. Each bush yielded an average of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73 tomatoes. How many bushes did we have? 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the following problems with your calculator</w:t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6) A poultry farmer had a shed of hens. The shed had 10 rows of cages. There were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26 cages to each row. Each cage held 3 hens. How many hens were there? 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how your working: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the following problems with your calculator</w:t>
      </w:r>
    </w:p>
    <w:p>
      <w:pPr>
        <w:pStyle w:val="Normal"/>
        <w:ind w:lef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7) a) A farmer had 3 725 sheep divided equally in 5 paddocks.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ow many sheep in each paddock?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) Sheep from 3 of the paddocks were shorn. How many sheep shorn?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e farmer received $12 per fleece from the buyer. What did the farmer earn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from the fleeces?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 xml:space="preserve">c) The sheep from one of the remaining paddocks were sent to market to be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laughtered for meat. The farmer received $4 470 from the sale.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How much did the farmer get for each sheep? 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) How many sheep are unaccounted for / left on the farm? </w:t>
      </w:r>
    </w:p>
    <w:p>
      <w:pPr>
        <w:pStyle w:val="Normal"/>
        <w:ind w:left="-9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lease check that you have answered every question. Take the time to double check your answers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"/>
        </w:tabs>
        <w:ind w:left="13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01:00Z</dcterms:created>
  <dc:creator>TAFESA</dc:creator>
  <dc:description/>
  <cp:keywords/>
  <dc:language>en-US</dc:language>
  <cp:lastModifiedBy>WalkerL</cp:lastModifiedBy>
  <cp:lastPrinted>2009-03-12T14:54:00Z</cp:lastPrinted>
  <dcterms:modified xsi:type="dcterms:W3CDTF">2010-07-26T00:01:00Z</dcterms:modified>
  <cp:revision>2</cp:revision>
  <dc:subject/>
  <dc:title>                                           TAFEstart Program</dc:title>
</cp:coreProperties>
</file>